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3490747003"/>
            <w:bookmarkStart w:id="3" w:name="__Fieldmark__0_349074700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3490747003"/>
            <w:bookmarkStart w:id="5" w:name="__Fieldmark__1_3490747003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3490747003"/>
            <w:bookmarkStart w:id="7" w:name="__Fieldmark__2_3490747003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3490747003"/>
            <w:bookmarkStart w:id="9" w:name="__Fieldmark__3_3490747003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3490747003"/>
            <w:bookmarkStart w:id="11" w:name="__Fieldmark__4_3490747003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3490747003"/>
            <w:bookmarkStart w:id="13" w:name="__Fieldmark__5_3490747003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3490747003"/>
            <w:bookmarkStart w:id="15" w:name="__Fieldmark__6_3490747003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3490747003"/>
            <w:bookmarkStart w:id="17" w:name="__Fieldmark__7_3490747003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3490747003"/>
            <w:bookmarkStart w:id="19" w:name="__Fieldmark__8_3490747003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3490747003"/>
            <w:bookmarkStart w:id="21" w:name="__Fieldmark__9_3490747003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3490747003"/>
            <w:bookmarkStart w:id="23" w:name="__Fieldmark__10_3490747003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3490747003"/>
            <w:bookmarkStart w:id="25" w:name="__Fieldmark__11_3490747003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26" w:name="_Hlk64378416"/>
      <w:bookmarkEnd w:id="26"/>
      <w:r>
        <w:rPr>
          <w:sz w:val="21"/>
          <w:szCs w:val="21"/>
        </w:rPr>
        <w:t>Информация о наличии кредитов</w:t>
      </w:r>
      <w:r>
        <w:rPr/>
        <w:t xml:space="preserve">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276"/>
        <w:gridCol w:w="1276"/>
        <w:gridCol w:w="850"/>
        <w:gridCol w:w="1701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5 к Списку документов для рассмотрения вопроса о предоставлении микрозайма (для юридических лиц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33:00Z</dcterms:modified>
  <cp:revision>10</cp:revision>
  <dc:subject/>
  <dc:title/>
</cp:coreProperties>
</file>